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19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0 и 2021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9 год и на плановый период 2020 и 2021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Развитие и модернизация образования в Ульяновской области» на 2014-2024 годы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Социальная поддержка и защита населения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здравоохранения в Ульяновской области» на 2014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строительства и архитектуры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Развитие жилищно-коммунального хозяйства и повышение энергетической эффектиности в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Формирование комфортной городской среды в Ульяновской области » </w:t>
        <w:br/>
        <w:t>на 2018-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транспортной системы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еспечение правопорядка и безопасности жизнедеятельности на территории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информационного общества и электронного правительств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Гражданское общество и государственная национальная политик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государственного управления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 на 2019-2024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храна окружающей среды и восстановление природных ресурсов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Управление государственными финансами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физической культуры и спорта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 на 2014-2021 годы».</w:t>
      </w:r>
    </w:p>
    <w:p>
      <w:pPr>
        <w:pStyle w:val="ConsPlus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ab/>
        <w:t xml:space="preserve">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19-11-18T10:48:00Z</cp:lastPrinted>
  <dcterms:modified xsi:type="dcterms:W3CDTF">2019-11-18T06:48:00Z</dcterms:modified>
  <cp:revision>74</cp:revision>
  <dc:subject/>
  <dc:title>ПРОЕКТ</dc:title>
</cp:coreProperties>
</file>